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0756736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911569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8262431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2395381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2300350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1154892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3151418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33712509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